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126172797"/>
      <w:bookmarkStart w:id="2" w:name="__Fieldmark__22_126172797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126172797"/>
      <w:bookmarkStart w:id="4" w:name="__Fieldmark__23_126172797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126172797"/>
      <w:bookmarkStart w:id="6" w:name="__Fieldmark__25_126172797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126172797"/>
      <w:bookmarkStart w:id="8" w:name="__Fieldmark__28_126172797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126172797"/>
      <w:bookmarkStart w:id="10" w:name="__Fieldmark__30_126172797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126172797"/>
      <w:bookmarkStart w:id="12" w:name="__Fieldmark__49_126172797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126172797"/>
      <w:bookmarkStart w:id="17" w:name="__Fieldmark__106_126172797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126172797"/>
      <w:bookmarkStart w:id="19" w:name="__Fieldmark__107_126172797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126172797"/>
      <w:bookmarkStart w:id="21" w:name="__Fieldmark__108_126172797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126172797"/>
      <w:bookmarkStart w:id="23" w:name="__Fieldmark__109_126172797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126172797"/>
      <w:bookmarkStart w:id="25" w:name="__Fieldmark__110_126172797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126172797"/>
      <w:bookmarkStart w:id="27" w:name="__Fieldmark__111_126172797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126172797"/>
      <w:bookmarkStart w:id="29" w:name="__Fieldmark__112_126172797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126172797"/>
      <w:bookmarkStart w:id="31" w:name="__Fieldmark__114_126172797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126172797"/>
      <w:bookmarkStart w:id="33" w:name="__Fieldmark__115_126172797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126172797"/>
      <w:bookmarkStart w:id="35" w:name="__Fieldmark__117_126172797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126172797"/>
      <w:bookmarkStart w:id="37" w:name="__Fieldmark__118_126172797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126172797"/>
      <w:bookmarkStart w:id="39" w:name="__Fieldmark__119_126172797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126172797"/>
      <w:bookmarkStart w:id="41" w:name="__Fieldmark__120_126172797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126172797"/>
      <w:bookmarkStart w:id="43" w:name="__Fieldmark__121_126172797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126172797"/>
      <w:bookmarkStart w:id="45" w:name="__Fieldmark__122_126172797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126172797"/>
      <w:bookmarkStart w:id="47" w:name="__Fieldmark__123_126172797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126172797"/>
      <w:bookmarkStart w:id="49" w:name="__Fieldmark__124_126172797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126172797"/>
      <w:bookmarkStart w:id="51" w:name="__Fieldmark__126_126172797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126172797"/>
      <w:bookmarkStart w:id="53" w:name="__Fieldmark__128_126172797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126172797"/>
      <w:bookmarkStart w:id="55" w:name="__Fieldmark__129_126172797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126172797"/>
      <w:bookmarkStart w:id="57" w:name="__Fieldmark__130_126172797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126172797"/>
      <w:bookmarkStart w:id="59" w:name="__Fieldmark__131_126172797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126172797"/>
      <w:bookmarkStart w:id="61" w:name="__Fieldmark__132_126172797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126172797"/>
      <w:bookmarkStart w:id="63" w:name="__Fieldmark__133_126172797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